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4 décemn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54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20 novembre 2017 avisant la société </w:t>
      </w:r>
      <w:r>
        <w:rPr>
          <w:b/>
        </w:rPr>
        <w:t>CAT SERVICES</w:t>
      </w:r>
      <w:r>
        <w:rPr/>
        <w:t>, de ma visite le 04 décembre 2017,  je me suis donc rendu sur place à 8 heures 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les lieux, je n’ai pas pu rencontrer le responsable, Monsieur </w:t>
      </w:r>
      <w:r>
        <w:rPr>
          <w:b/>
        </w:rPr>
        <w:t>NEGRAZ Rachid</w:t>
      </w:r>
      <w:r>
        <w:rPr/>
        <w:t xml:space="preserve"> car il était absent. Je me suis adressé alors à sa fille Mademoiselle </w:t>
      </w:r>
      <w:r>
        <w:rPr>
          <w:b/>
        </w:rPr>
        <w:t>NEGRAZ Marie Emilie</w:t>
      </w:r>
      <w:r>
        <w:rPr/>
        <w:t xml:space="preserve"> en me présentant avec ma carte. Je lui ai dis alors, que je devais rencontrer son employeur, et qu’il a été préve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D’après celle-ci, elle n’était au courant de rien. Je lui ai dis alors qu’elle pouvait me recevoir, et elle m’a répondu, que ce serait préférable que ce soit avec son p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ce fait, je lui ai dis que je les recontacterais pour prévoir un autre rendez-vous à une date ultérieure, lorsque celui-ci aura été mis au courant de mon pass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3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1:24:00Z</dcterms:created>
  <dc:creator>DIRECTEUR</dc:creator>
  <dc:description/>
  <dc:language>en-US</dc:language>
  <cp:lastModifiedBy>controle1</cp:lastModifiedBy>
  <cp:lastPrinted>2017-11-29T12:52:00Z</cp:lastPrinted>
  <dcterms:modified xsi:type="dcterms:W3CDTF">2017-12-03T21:37:00Z</dcterms:modified>
  <cp:revision>3</cp:revision>
  <dc:subject/>
  <dc:title>N° 103/CLR/CCPF/2008</dc:title>
</cp:coreProperties>
</file>